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003841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7512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13200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03856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61571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36852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17249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52846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3141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43804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290347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