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9291757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075171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