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23188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37139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74351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16308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95662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64170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29845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42143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94572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60845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24749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