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468986722"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267474785"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639731447"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470714832"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716277592"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270753237"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400496809"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054424141"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126613342"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2117977311"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901822867"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