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9729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50633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33378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29353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59882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48965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8653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57289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2247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36797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46632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