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505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050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877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690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