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6479842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1055569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228384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6486049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