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108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1685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5852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0085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