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9190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5575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2969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1884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