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94880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32050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20709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66922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