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96792814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6439069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