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89123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26071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752726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27383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