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6069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920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37001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1506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