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6077304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3211272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7666673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726737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