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74293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74293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74293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74293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74293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74293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7429387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74293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74293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742938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74293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74293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74293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74293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74293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74293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74293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74293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74293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74293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74293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74293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74293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74293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74293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74293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74293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74293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74293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74293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74293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74293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74293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742938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742938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74293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74293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742938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742938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