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href{http://www.swi-prolog.org/}{SWI-Prolog websit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win_app}, which causes it to start in the loc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n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swi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 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 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 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 or break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the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 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href{http://www.mingw.org}{MinGW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refman/}{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. The mailing list archives and TWiki web provid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many problems that may occur.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 C++ include fil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pl2cpp.html}{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}. This section only discusses some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dll.a} and, if appropriate, to the multi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onst{--win_app} to the command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 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