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87923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31553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27462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67640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