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09802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881182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816282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080755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356701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734128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139337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407221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034049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710706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10139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360234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165430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821192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719480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93970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9940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926200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811146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816671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29578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737146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224497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875603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148059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294880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73018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051978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254767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003384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117008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107963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340410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044628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581248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298560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697370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989962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082472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