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17293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460275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25333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83615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11874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54515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79988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19206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21900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40300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07416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71279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62588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64423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61845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04610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28885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62155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9669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18629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77570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24306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01692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95097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27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80717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19169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91884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50489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74738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02178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53865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06955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27304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63238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6592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82046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16682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59011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