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8645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75493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36554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3662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9507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14215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8884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04392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33458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8298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1997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97441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45241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11088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49434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30988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4373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45865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46205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115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63703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21917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22160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84974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99337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72651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1171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71235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9829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86738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35012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96280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08071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67464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77617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23131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57817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4099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1558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