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01600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695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16134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665816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390525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013436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16279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18777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98214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52670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13252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21111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73421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0244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76014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41576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48076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66778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63945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29026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537106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74741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03577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65540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59668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6292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22359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84927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62528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03068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43881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12331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66817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51422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76955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14842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39313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25106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81282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