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143190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124583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