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777343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487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5886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