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787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758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174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99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973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394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089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956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322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781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11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055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138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601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670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