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399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173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63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22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97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1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6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947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59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67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7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10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57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31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3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38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8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