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468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312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452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32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373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559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670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466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873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937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844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713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138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