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532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307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250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423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489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014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22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11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077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052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455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67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280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127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626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