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34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538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79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265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81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46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188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883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07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581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78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206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288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178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27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593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392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