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900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07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862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47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365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827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73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057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379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289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568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792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383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973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712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