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012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259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810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764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84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818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163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617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49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300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03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196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647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210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725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21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328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