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59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92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132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84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80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23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97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3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8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849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2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1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