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83585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35512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76509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50498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32502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33548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1011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21058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07983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6915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67688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46168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92871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35243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68051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