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79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22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92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10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615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49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86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8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02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77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822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7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629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09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8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84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96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