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07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69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21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86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33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91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613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064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962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46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514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0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393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