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54957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847681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49559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