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061633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41221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