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749736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73517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901810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974362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