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424168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0781994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796255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317439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132321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716318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964700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96728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