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63443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20681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39935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94440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