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92436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67192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33499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78222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683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70253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559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57674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