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2870445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6790193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2132881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