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6281416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548952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1665739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