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verification IT++ Suppor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_4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linux_4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opensuse_12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acos_4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acos_4_3_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win_4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win_4_3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win_4_3_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win_4_3_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win_4_3_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_4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linux_4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ubuntu_910_4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ubuntu_904_4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ubuntu_804_4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ubuntu_710_4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linux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debian_etch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atlas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mk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rhel4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windows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acm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acm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netlib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svc_acm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svc_mk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nix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nos59_atlas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nos59_netlib_3_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_3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fedora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r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se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se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svc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nos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intended to provide a list of IT++ supported system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which configuration, installation and testing process of the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been sucessful. Results are grouped based on min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refore, only the latest tests for bug-fix releas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the information on this page is divided into section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, some extra information is given for each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e.g. external libraries installed,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age to compile, install and test the IT++ library on a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, please let us know, so we could update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h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_4_3 IT++ 4.3.x (S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 linux_4_3 Linu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ensuse_12_3 OpenSUSE 1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Athlon 64 X2 Dual Core Processor 38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OpenSUSE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lapack and fftw from OpenSUSE repositories or ACML 5.1.0 or MKL 11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Please read Installation section of the main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24,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Bogdan Crist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 macos_4_3 Mac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acos_4_3_lion MacOS 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Virtual Box 4.2.12 installed on Windows 8 x86_64 (Intel Core i7-3667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acOS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lapack and fftw from MacOS repos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Please read Installation section of the main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24,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Bogdan Crist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 win_4_3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win_4_3_8 Window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Core i7-3667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Windows 8 x86_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Visual Studio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CML 5.1.0 or MKL 11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Please read Installation section of the main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24,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Bogdan Crist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win_4_3_7 Window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Virtual Box 4.2.12 installed on Windows 8 x86_64 (Intel Core i7-3667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Windows 7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Visual Studio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MKL 11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Please read Installation section of the main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25,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Bogdan Crist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win_4_3_cygwin Cygwin 1.7.1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Core i7-3667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Windows 8 x86_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lapack, fftw from cygwin repos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Please read Installation section of the main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24,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Bogdan Crist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win_4_3_mingw MinGW/M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Core i7-3667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Windows 8 x86_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MKL 11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 (Timer test might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Please read Installation section of the main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24,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Bogdan Crist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h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_4_0 IT++ 4.0.x (S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 linux_4_0 Linu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ubuntu_910_4_0 Ubuntu 9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Core 2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Ubuntu 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4.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The following Ubuntu packages were installed to provide BLAS, LAPACK and ATLAS: liblapack-dev, libblas-dev, libatlas-base-dev, libfftw3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A clean installation of Ubuntu is advised, some tests may fail if different gcc versions are joi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5,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ubuntu_904_4_0 Ubuntu 9.04 The Jaunty Jacka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Core 2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Ubuntu 9.04 The Jaunty Jacka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4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The following Ubuntu packages were installed to provide BLAS, LAPACK and ATLAS: liblapack-dev, libblas-dev, libatlas-base-dev, libfftw3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A clean installation of Ubuntu is advised, some tests may fail if different gcc versions are joi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0,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Mirsad Cirk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ubuntu_804_4_0 Ubuntu 8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Core 2 Du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Ubuntu 8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4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The following Ubuntu packages were installed to provide BLAS, LAPACK and AT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k3, lapack3-dev, lapack3-pic, refblas3, refblas3-dev, atlas3-base, atlas3-base-dev, atlas3-headers, fftw3, fftw3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October 5,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ubuntu_710_4_0 Ubuntu 7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Ubuntu 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4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The following Ubuntu packages were installed to provide BLAS, LAPACK and AT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k3, lapack3-dev, lapack3-pic, refblas3, refblas3-dev, atlas3-base, atlas3-base-dev, atlas3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December 30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h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_3_99 IT++ 3.99.x (Development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inux_3_99 Linu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ebian_etch_3_99 Debian 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Debian 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TLAS, LAPACK and FFTW from Debian package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where the test was done the following pack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, among others: fftw3, fftw3-dev, atlas3-base, atlas3-base-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3-headers, atlas3-sse, atlas3-sse-dev, atlas3-sse2, atlas3-sse2-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3-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atlas_3_99 Gentoo Linux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1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the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fftw-3.1.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blas-atlas-3.7.2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lapack-atlas-3.7.2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BLAS and LAPACK libs set up by using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blas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cblas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lapack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arch=pentium-m -O3 -fno-exceptions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mkl_3_99 Gentoo Linux with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1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1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from the portag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erge sci-libs/mk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1/lib/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rhel4_3_99 Red Hat Enterprise Linux 4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Red Hat Enterprise Linu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TLAS, LAPACK, and FFTW separate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++ External 2.3.0 sources and installed in a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indows_3_99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3_99 Cy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2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stalled from Cygwin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3.0.1-2, fftw3-dev-3.0.1-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-3.0-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9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acml_3_99 Cygwin with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2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 ACML version 3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6.0-32-g77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6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ygdrive/c/Progra~1/AMD/acml3.6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ygdrive/c/Progra~1/AMD/acml3.6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9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acml_3_99 MinGW/MSYS with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1.3, MSYS 1.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CML version 3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6.0-32-g77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6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/Progra~1/AMD/acml3.6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/Progra~1/AMD/acml3.6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netlib_3_99 MinGW/MSYS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1.3, MSYS 1.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99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Wall -O3 -march=athlon-tbird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html-doc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vc_acml_3_99 MS Visual C++ .NET with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Microsoft Visual C++ 2005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CML version 3.6.0 (P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6.0-32-pgi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6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Not fully tested. Some IT++ based program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built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t&gt;"win32\itpp_acml.vcproj"&lt;/tt&gt; project file in MSVC++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Build -&gt; Build Solution"&lt;/tt&gt; command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21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vc_mkl_3_99 MS Visual C++ .NET with Intel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Microsoft Visual C++ 2005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1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in the follow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C:\Program Files\Intel\MKL\8.1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Not fully tested. Some IT++ based program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built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t&gt;"win32\itpp_mkl.vcproj"&lt;/tt&gt; project file in MSVC++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Build -&gt; Build Solution"&lt;/tt&gt; command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21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3_99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nos59_atlas_3_99 SunOS 5.9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SUNW, Sun-Blade-100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nOS 5.9 Generic_11223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LAPACK and FFTW libraries installed from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2.99.1 package. ATLAS 3.7.24 development version bui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using the following configuratio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configure --with-netlib-lapack="/usr/local/lib/liblapack.a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 due to the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atlas/lib 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20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nos59_netlib_3_99 SunOS 5.9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SUNW, Sun-Blade-100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nOS 5.9 Generic_11223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99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9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h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_3_10 IT++ 3.10.x (Stable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inux Linu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edora_atlas Fedora Core 4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Fedora Core 4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0.2 2005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From FC4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.i386-3.0.1-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devel.i386-3.0.1-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atlas-sse2.i386-3.6.0-8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atlas-sse2-devel.i386-3.6.0-8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blas.i386-3.0-35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.i386-3.0-35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XXFLAGS="-O3 -pipe -march=pentium4"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7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Tony Ott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acml Gentoo Linux with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 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acml-3.0.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BLAS and LAPACK libs set by using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blas set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lapack set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include/ac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atlas Gentoo Linux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fftw-3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blas-atlas-3.6.0-r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lapack-atlas-3.6.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BLAS and LAPACK libs set by using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blas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lapack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mkl Gentoo Linux with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 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manually in the following directory: &lt;tt&gt;/opt/intel/mkl/8.0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0.1/lib/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0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February 28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netlib Gentoo Linux with NetLib's BLAS and L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fftw-3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blas-reference-19940131-r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cblas-reference-2003022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lapack-reference-3.0-r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BLAS and LAPACK libs set by using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las-confi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pack-confi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rhel Red Hat Enterprise Linux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Red Hat Enterprise Linux AS release 4 (Na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4 20050721 (Red Hat 3.4.4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1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7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se_netlib SUSE Linux 10.0 with NetLib's BLAS and L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 CPU 3.20GHz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SE Linux 10.0 (x86_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4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LAPACK and FFTW libraries inst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use 10.0 RPM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blas-3.0-926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-3.0-926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threads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devel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64 -march=nocona -O3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lapack="/usr/lib64/liblapack.so.3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se_mkl SUSE Linux 10.0 with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 CPU 3.20GHz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SE Linux 10.0 (x86_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4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manually in the following directory: &lt;tt&gt;/opt/intel/mkl/8.0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64 -march=nocona -O3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0.1/lib/em64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0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indows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 Microsoft Windows XP with Cy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stalled from Cygwin's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3.0.1-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dev-3.0.1-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-3.0-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atlas Microsoft Windows XP with Cygwin and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stalled from Cygwin's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3.0.1-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dev-3.0.1-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 BLAS and LAPACK libraries from IT++ External 2.1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atlas --disable-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acml Microsoft Windows XP with Cygwin and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 ACML version 3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1.0-32-win32-g77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1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ygdrive/c/Progra~1/AMD/acml3.1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ygdrive/c/Progra~1/AMD/acml3.1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acml Microsoft Windows XP with MinGW, MSYS and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0.2, MSYS 1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CML version 3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1.0-32-win32-g77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1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/Progra~1/AMD/acml3.1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/Progra~1/AMD/acml3.1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netlib Microsoft Windows XP with MinGW, MSYS and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0.2, MSYS 1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2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Wall -O3 -march=athlon-tbird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html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August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vc_mkl Microsoft Windows XP with MS Visual C++ and Intel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Microsoft Visual C++ 2005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1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in the follow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C:\Program Files\Intel\MKL\8.1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Not fully tested. Some IT++ based program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built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t&gt;"win32\itpp.vcproj"&lt;/tt&gt; project file in MSVC++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Build -&gt; Build Solution"&lt;/tt&gt; command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August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nos59 SunOS 5.9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SUNW, Sun-Blade-100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nOS 5.9 Generic_11223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1.1 package. The following configuration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FLAGS="-mcpu=ultrasparc -O2 -pipe -funroll-all-lo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cpu=ultrasparc -O2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