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70590402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98331804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44674970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69430774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