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54336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87960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