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287346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8734694"/>
      <w:bookmarkStart w:id="1" w:name="__Fieldmark__0_35287346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