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28045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18236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70801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97281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