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p2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ichael Peachey &amp; John Carpenter  (SGI/C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:  8/14/97  MJP   initial version  NV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:  7/27/98  JEC   rewrote to reduce storage and generaliz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: 10/22/98  JEC   geometric molecule "unwrapping" algorith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: 11/04/98  JEC   multiple position files in input;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ndardized with lmp2g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onverts a LAMMPS dump (position) file to a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rc file using a .car file as the template. This enable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ize a LAMMPS trajectory using Insigh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lmp2arc.exe [options] -car carfile &lt; infile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trueflags  (default is no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rueflags are present in the LAMMPS pos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move_mol   (default is no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wraps molecules. All atoms in the position fil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ulation cell. This means that molec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sticking out of the cell will have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oms "wrapped" to the other side of the periodic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eads to very messy visualizations.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-move_mol will attempt to "unwrap" or straig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lecules and yield a reasonable visualiza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lecules which oscillate around half in o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may appear to jump from one side of the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algorithms are used depending upo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eflags. The algorithm that uses trueflag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st robust, but the other geometric based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c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e name of the .car file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sition information.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skip n   (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kip every n timesteps in the pos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npico n  (default is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Number of timesteps in 1 picosecond of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file containing one or more names of LAMMPS pos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e name of the new .a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lmp2arc.exe -trueflags -move_mol -skip 4 -car water.car &lt;&lt;EOF &gt; water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1.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er2.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 Program output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p2arc v1.2 - LAMMPS MD trajectory to MSI .arc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 file name is water.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Atoms      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Molecules  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1.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2.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Time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40 60 8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frames were written to the Ar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iting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