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3113281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449725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837308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848106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