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FIRSTN n(BUTFIRSTN m l) = BUTFIRSTN(n + m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